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2835"/>
      <w:gridCol w:w="2551"/>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8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2551"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52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552190" cy="64706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499D8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3: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9:43:00Z</dcterms:modified>
  <cp:revision>2</cp:revision>
  <dc:subject/>
  <dc:title/>
</cp:coreProperties>
</file>